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12. Міністерство юстиції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28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30"/>
        <w:gridCol w:w="1076"/>
        <w:gridCol w:w="1440"/>
        <w:gridCol w:w="3933"/>
        <w:gridCol w:w="3261"/>
        <w:gridCol w:w="1569"/>
      </w:tblGrid>
      <w:tr>
        <w:trPr>
          <w:tblHeader w:val="true"/>
          <w:trHeight w:val="5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6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роботу органів державної виконавчої служб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ержавної виконавчої служби України від 21.12.2011 №61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6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врі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державної виконавчої служби районних, районних у містах, міських (міст обласного значення), міськрайонних управлінь юстиції Міністерства юстиції України</w:t>
            </w:r>
          </w:p>
          <w:p>
            <w:pPr>
              <w:pStyle w:val="Style18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м державної виконавчої служби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5 числа наступного місяця після звітного періоду</w:t>
            </w:r>
          </w:p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примусового виконання рішень управлінь державної виконавчої служби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м державної виконавчої служби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15 числа наступного місяця після звітного періоду</w:t>
            </w:r>
          </w:p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 державної виконавчої служби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, відділ примусового виконання рішень Державної виконавчої служби Украї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Державній виконавчій службі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20-го числа наступного місяця після звітного періоду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кладання первинних звітів державних виконавців та зведених звітів за формою №1 (піврічна) "Звіт про роботу органів державної виконавчої служби"                              (наказ Державної виконавчої служби України від 21.12.2011 №61/26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531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державну реєстрацію актів цивільного стану </w:t>
              <w:br/>
              <w:t>(наказ Мін’юсту від 24.01.2013 №169/5, зареєстровано в Мін’юсті 29.01.2013 за №189/22721 (зі змінами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8" w:right="0" w:hanging="14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діли державної реєстрації актів цивільного стану міжрегіональних управлінь Міністерства юстиції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ам державної реєстрації актів цивільного стану  управлінь державної реєстрації міжрегіональних управлінь Міністерства юстиції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-го числа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ця, наступного за звітним періодом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державної реєстрації актів цивільного стану   управлінь державної реєстрації міжрегіональних управлінь Міністерства юстиції Украї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ому управлінню статистики  в Автономній Республіці Крим, областях, місті Києві, Управлінню статистики у місті Севастопол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-го числа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ця, наступного за звітним періодом</w:t>
            </w:r>
          </w:p>
        </w:tc>
      </w:tr>
      <w:tr>
        <w:trPr>
          <w:trHeight w:val="6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державну реєстрацію актів цивільного стану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№169/5, зареєстровано в Мін’юсті 29.01.2013 за №189/22721 (зі змінами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врічн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діли державної реєстрації актів цивільного стану міжрегіональних управлінь Міністерства юстиції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ам державної реєстрації актів цивільного стану  управлінь державної реєстрації міжрегіональних управлінь Міністерства юстиції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-го числа</w:t>
            </w:r>
          </w:p>
          <w:p>
            <w:pPr>
              <w:pStyle w:val="Style18"/>
              <w:spacing w:lineRule="atLeast" w:line="0" w:before="0" w:after="0"/>
              <w:ind w:left="0" w:right="-106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ця, наступного за звітним періодом</w:t>
            </w:r>
          </w:p>
        </w:tc>
      </w:tr>
      <w:tr>
        <w:trPr>
          <w:trHeight w:val="26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державної реєстрації актів цивільного стану   управлінь державної реєстрації міжрегіональних управлінь Міністерства юстиції Украї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ому управлінню статистики  в Автономній Республіці Крим, областях, місті Києві, Управлінню статистики у місті Севастополі та  Міністерству юстиції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-го числа</w:t>
            </w:r>
          </w:p>
          <w:p>
            <w:pPr>
              <w:pStyle w:val="Style18"/>
              <w:spacing w:lineRule="atLeast" w:line="0" w:before="0" w:after="0"/>
              <w:ind w:left="0" w:right="-106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про ведення звітності відділами державної реєстрації актів цивільного стану (№169/5, зареєстровано в Мін’юсті 29.01.2013 за №189/22721 (зі змінами)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які питання формування адміністративної звітності Міністерством юстиції України як суб’єктом державного фінансового моніторингу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</w:t>
              <w:br/>
              <w:t>(наказ Мін’юсту від 17.06.2022  № 2522/5, зареєстровано в Мін’юст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0 червня 2022 р.за № 680/38016 </w:t>
            </w:r>
            <w:r>
              <w:rPr>
                <w:rFonts w:cs="Verdana" w:ascii="Verdana" w:hAnsi="Verdana"/>
                <w:color w:val="293A55"/>
                <w:sz w:val="16"/>
                <w:szCs w:val="16"/>
                <w:shd w:fill="auto" w:val="clear"/>
                <w:lang w:val="uk-UA"/>
              </w:rPr>
              <w:t xml:space="preserve">у редакції наказу Міністерства юстиції України від 24.11.2023 року </w:t>
            </w:r>
            <w:r>
              <w:rPr>
                <w:rFonts w:cs="Verdana" w:ascii="Verdana" w:hAnsi="Verdana"/>
                <w:color w:val="293A55"/>
                <w:sz w:val="16"/>
                <w:szCs w:val="16"/>
                <w:shd w:fill="auto" w:val="clear"/>
              </w:rPr>
              <w:t>N</w:t>
            </w:r>
            <w:r>
              <w:rPr>
                <w:rFonts w:cs="Verdana" w:ascii="Verdana" w:hAnsi="Verdana"/>
                <w:color w:val="293A55"/>
                <w:sz w:val="16"/>
                <w:szCs w:val="16"/>
                <w:shd w:fill="auto" w:val="clear"/>
                <w:lang w:val="uk-UA"/>
              </w:rPr>
              <w:t>4039/5</w:t>
            </w: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>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фінм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293A55"/>
                <w:sz w:val="16"/>
                <w:szCs w:val="16"/>
                <w:highlight w:val="yellow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293A55"/>
                <w:sz w:val="16"/>
                <w:szCs w:val="16"/>
                <w:highlight w:val="yellow"/>
                <w:shd w:fill="FFFFFF" w:val="clear"/>
                <w:lang w:val="uk-UA"/>
              </w:rPr>
              <w:t>Суб'єкти первинного фінансового моніторингу (адвокатські бюро, адвокатські об'єднання та адвокати, які здійснюють адвокатську діяльність індивідуально; нотаріуси; суб'єкти господарювання, що надають юридичні послуги; особи, які надають послуги щодо створення, забезпечення діяльності або управління юридичними особами, трастами та іншими утвореннями без статусу юридичної особи (далі - СПФМ)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им міжрегіональним управлінням Міністерства юстиції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11 січня року, наступного за звітним</w:t>
            </w:r>
          </w:p>
        </w:tc>
      </w:tr>
      <w:tr>
        <w:trPr>
          <w:trHeight w:val="71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жрегіональне управління Міністерства юстиції Україн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юстиції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21 січня року, наступного за звітним</w:t>
            </w:r>
          </w:p>
        </w:tc>
      </w:tr>
      <w:tr>
        <w:trPr>
          <w:trHeight w:val="77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293A55"/>
                <w:sz w:val="16"/>
                <w:szCs w:val="16"/>
                <w:highlight w:val="yellow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293A55"/>
                <w:sz w:val="16"/>
                <w:szCs w:val="16"/>
                <w:highlight w:val="yellow"/>
                <w:shd w:fill="FFFFFF" w:val="clear"/>
                <w:lang w:val="uk-UA"/>
              </w:rPr>
              <w:t>Міністерство юстиції України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Verdana" w:hAnsi="Verdana" w:cs="Verdana"/>
                <w:color w:val="293A55"/>
                <w:sz w:val="16"/>
                <w:szCs w:val="16"/>
                <w:highlight w:val="yellow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293A55"/>
                <w:sz w:val="16"/>
                <w:szCs w:val="16"/>
                <w:highlight w:val="yellow"/>
                <w:shd w:fill="FFFFFF" w:val="clear"/>
                <w:lang w:val="uk-UA"/>
              </w:rPr>
              <w:t>Державній службі фінансового моніторингу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color w:val="293A55"/>
                <w:sz w:val="16"/>
                <w:szCs w:val="16"/>
                <w:highlight w:val="yellow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293A55"/>
                <w:sz w:val="16"/>
                <w:szCs w:val="16"/>
                <w:highlight w:val="yellow"/>
                <w:shd w:fill="FFFFFF" w:val="clear"/>
                <w:lang w:val="uk-UA"/>
              </w:rPr>
              <w:t>не пізніше ніж 31 січня року, наступного за звітним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та подання форми звітності № 1-фінмон (річна) «Адміністративна звітність Міністерства юстиції України як суб’єкта державного фінансового моніторингу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» </w:t>
              <w:br/>
              <w:t>(наказ Мін’юсту від 17.06.2022  № 2522/5, зареєстровано в Мін’юст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 xml:space="preserve">20 червня 2022 р.за № 680/38016 </w:t>
            </w:r>
            <w:r>
              <w:rPr>
                <w:rFonts w:cs="Verdana" w:ascii="Verdana" w:hAnsi="Verdana"/>
                <w:color w:val="293A55"/>
                <w:sz w:val="16"/>
                <w:szCs w:val="16"/>
                <w:shd w:fill="auto" w:val="clear"/>
                <w:lang w:val="uk-UA"/>
              </w:rPr>
              <w:t xml:space="preserve">у редакції наказу Міністерства юстиції України від 24.11.2023 року </w:t>
            </w:r>
            <w:r>
              <w:rPr>
                <w:rFonts w:cs="Verdana" w:ascii="Verdana" w:hAnsi="Verdana"/>
                <w:color w:val="293A55"/>
                <w:sz w:val="16"/>
                <w:szCs w:val="16"/>
                <w:shd w:fill="auto" w:val="clear"/>
              </w:rPr>
              <w:t>N</w:t>
            </w:r>
            <w:r>
              <w:rPr>
                <w:rFonts w:cs="Verdana" w:ascii="Verdana" w:hAnsi="Verdana"/>
                <w:color w:val="293A55"/>
                <w:sz w:val="16"/>
                <w:szCs w:val="16"/>
                <w:shd w:fill="auto" w:val="clear"/>
                <w:lang w:val="uk-UA"/>
              </w:rPr>
              <w:t>4039/5</w:t>
            </w: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>)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98" w:hanging="0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боту державних, приватних нотаріусів, Міністерства юстиції України та його територіальних органів у сфері нотаріату (наказ Мін’юсту 13.12.2022 № 5591/5 у редакції наказу Мін’юсту від 16.10.2023 № 3646/5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8" w:hanging="0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>1-нотарі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 нотаріальні контори, державні нотаріальні архіви та приватні нотаріус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им міжрегіональним управлінням Міністерства юстиції України (далі – територіальні орган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10 січня року, наступного за звітним</w:t>
            </w:r>
          </w:p>
        </w:tc>
      </w:tr>
      <w:tr>
        <w:trPr>
          <w:trHeight w:val="26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shd w:fill="auto" w:val="clear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і територіальні орга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юстиції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 пізніше ніж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0 січня року, наступного за звітним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та подання форми звітності № 1-нотаріат (річна) «Звіт про роботу державних, приватних нотаріусів, Міністерства юстиції України та його територіальних органів у сфері нотаріату» (наказ Мін’юсту 13.12.2022 № 5591/5 у редакції наказу Мін’юсту від 16.10.2023 № 3646/5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21:00Z</dcterms:created>
  <dc:creator>User</dc:creator>
  <dc:description/>
  <dc:language>en-US</dc:language>
  <cp:lastModifiedBy/>
  <cp:lastPrinted>1995-11-21T17:41:00Z</cp:lastPrinted>
  <dcterms:modified xsi:type="dcterms:W3CDTF">2024-01-09T10:11:02Z</dcterms:modified>
  <cp:revision>43</cp:revision>
  <dc:subject/>
  <dc:title>Міністерство юстиції України</dc:title>
</cp:coreProperties>
</file>